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-10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10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«Развитие образования Партизанского муниципального округа» на 2022-2027 годы, утвержденной постановлением администрации Партизанского муниципального округа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10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5.11.2021 № </w:t>
            </w:r>
            <w:bookmarkStart w:id="0" w:name="Par319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0 (в редакции от 27.11.2024 № 1319, от 07.03.2025 № 266, от 29.08.2025 № 1114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 созданию в Партизанском муниципальном округе новых мест в обще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образования Партизанского муниципального округа»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7 год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11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образования»  Партизанского  муниципального округа Приморского кра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Партизанского муниципального округа (далее - образовательные учреждения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муниципальной программы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– «Содействие созданию в Партизанском муниципальном округе  новых мест в общеобразовательных учреждениях»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здания в Партизанском муниципальном округе новых мест в общеобразовательных учреждениях в соответствии с прогнозируемой потребностью и современными условиями обучения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односменного режима обучения в 1-4 классах общеобразовательных учреждений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использования помещений общеобразовательных учреждений с целью повышения доступности</w:t>
            </w: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я в одну смен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новых зданий общеобразовательных организаций взамен зданий, имеющих износ свыше 50%.</w:t>
            </w:r>
          </w:p>
        </w:tc>
      </w:tr>
      <w:tr>
        <w:trPr>
          <w:trHeight w:val="50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и сроки реализации муниципальной программы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 реализуется с 2022 года по 2027 года. В один этап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(индикаторы)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численности обучающихся 1-4 классов, занимающихся в одну смену, в общей численности обучающихся 1-4, классов в общеобразовательных организац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ло новых мест в общеобразовательных учреждениях Партизанского муниципального округ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ценки эффективности реализации Подпрограммы 4 определены следующие целевые индикаторы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увеличение с 89,5% до 100% доли обучающихся  занимающихся в одну смену, в общей численности обучающихся в общеобразовательных организациях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ая оценка расходов муниципальной программы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 мероприятий подпрограммы 4 планируемый объем финансирования складывается из средств краевого бюджета, бюджета Партизанского муниципального округа и благотворительных средств              в размере 16 201,94000 тыс. рублей (на весь срок реализации               Подпрограммы 4). В том числе финансирование по годам (тыс. рублей)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555,840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0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0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555,840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15646,1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15 520,9312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125,1688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реализации подпрограммы 4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ное обеспечение реализации муниципальной программы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 мероприятий подпрограммы 4 планируемый объем финансирования складывается из средств краевого бюджета, бюджета Партизанского муниципального округа и благотворительных средств              в размере 16 201,94000 тыс. рублей (на весь срок реализации               Подпрограммы 4). В том числе финансирование по годам (тыс. рублей)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555,840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0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0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555,840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15646,1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15 520,9312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125,1688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- 0,00, из них: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0,00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творительные средства - 0,00000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реализации подпрограммы 4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численности обучающихся 1-4 классов, занимающихся в одну смену, в общей численности обучающихся 1-4, классов в общеобразовательных организация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ло новых мест в общеобразовательных учреждениях Партизанского муниципального округ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ценки эффективности реализации Подпрограммы 4 определены следующие целевые индикаторы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увеличение с 89,5% до 100% доли обучающихся  занимающихся в одну смену, в общей численности обучающихся в общеобразовательных организация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Содержание проблемы и обоснование необходимости</w:t>
      </w:r>
    </w:p>
    <w:p>
      <w:pPr>
        <w:pStyle w:val="11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ё решения подпрограммными методами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4 «</w:t>
      </w:r>
      <w:r>
        <w:rPr>
          <w:rFonts w:cs="Times New Roman" w:ascii="Times New Roman" w:hAnsi="Times New Roman"/>
          <w:sz w:val="28"/>
          <w:szCs w:val="28"/>
        </w:rPr>
        <w:t>Содействие созданию в Партизанском муниципальном округе новых мест в общеобразовательных учрежд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(далее – Подпрограмма 4) разработана в соответствии с перечнем поручений Президента Российской Федерации от 05 декабря 2014 года № Пр-2821 (подпункт 26 пункта 1).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, в том числе, совершенствование условий и организации обучения в общеобразовательных учреждениях (далее - школы). Эта потребность диктуется санитарно-эпидемиологическими требованиями, строительными и противопожарными нормами, федеральными государственными образовательными стандартами общего образования.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вышения доступности и качества общего образования должны быть обеспечены возможность организации всех видов учебной деятельности в одну смену, безопасность и комфортность условий их осуществления.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образовательного процесса в одну смену позволяет существенно повысить доступность качественного школьного образования второй половины дня, а именно: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ить обучающимся за 11 лет обучения </w:t>
      </w:r>
      <w:r>
        <w:rPr>
          <w:rFonts w:cs="Times New Roman" w:ascii="Times New Roman" w:hAnsi="Times New Roman"/>
          <w:sz w:val="28"/>
          <w:szCs w:val="28"/>
        </w:rPr>
        <w:t xml:space="preserve">до 3800 часов обязательной внеурочной деятельности в рамках основной образовательной программы (до 10 часов в неделю);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ть условия для применения сетевой формы реализации образовательных программ с использованием ресурсов нескольких организаций;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равного доступа детей у актуальным и востребованным программам дополнительного образования, выявлению талантов каждого ребенка и ранней профориентации обучающихся в рамках федерального проекта «Успех каждого ребенка»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в одну смену расширяет возможности обучающихся для посещения детских библиотек, музеев, культурных центров, театров, занятий туризмом.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sz w:val="28"/>
          <w:szCs w:val="28"/>
        </w:rPr>
        <w:t>Между тем в настоящее время в Партизанском муниципальном  округе в 4 школах образовательный процесс организован в две смены.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многие школьные здания не соответствуют новым требованиям. В 4 школах (28,6 процента общего количества школ) не имеют всех видов благоустройства. 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аяся ситуация вызвана тем, что некоторые здания школ спроектированы и построены в середине прошлого века и даже существенно раньше и не отвечают современным требованиям, предъявляемым к таким объектам. 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еализации Подпрограммы 4 обусловлена высокой социальной значимостью решаемых задач по формированию условий                 для получения качественного общего образования.</w:t>
      </w:r>
    </w:p>
    <w:p>
      <w:pPr>
        <w:pStyle w:val="Normal"/>
        <w:bidi w:val="0"/>
        <w:spacing w:lineRule="auto" w:line="312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одпрограммы 4</w:t>
      </w:r>
    </w:p>
    <w:p>
      <w:pPr>
        <w:pStyle w:val="Default"/>
        <w:bidi w:val="0"/>
        <w:spacing w:lineRule="auto" w:line="312"/>
        <w:ind w:left="0" w:right="0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 является создание в Партизанском муниципальном округе новых мест в общеобразовательных учреждениях в соответствии                с прогнозируемой потребностью и современными требованиями к условиям обучения. </w:t>
      </w:r>
    </w:p>
    <w:p>
      <w:pPr>
        <w:pStyle w:val="Default"/>
        <w:bidi w:val="0"/>
        <w:spacing w:lineRule="auto" w:line="312"/>
        <w:ind w:left="0" w:right="0" w:firstLine="658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Реализация Программы  приведет к тому, что все обучающиеся станут обучаться в одну смену. Будут созданы 200 новых мест, в том числе: </w:t>
      </w:r>
    </w:p>
    <w:p>
      <w:pPr>
        <w:pStyle w:val="Default"/>
        <w:bidi w:val="0"/>
        <w:spacing w:lineRule="auto" w:line="312"/>
        <w:ind w:left="0" w:right="0" w:firstLine="658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00 мест для обучения детей в одну смену.</w:t>
      </w:r>
    </w:p>
    <w:p>
      <w:pPr>
        <w:pStyle w:val="11"/>
        <w:tabs>
          <w:tab w:val="clear" w:pos="708"/>
          <w:tab w:val="left" w:pos="426" w:leader="none"/>
        </w:tabs>
        <w:bidi w:val="0"/>
        <w:spacing w:lineRule="auto" w:line="312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роки реализации Подпрограммы 4 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12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4 рассчитана на период с 2022 по 2027 годы. В один этап.</w:t>
      </w:r>
    </w:p>
    <w:p>
      <w:pPr>
        <w:pStyle w:val="Consplusnormal"/>
        <w:bidi w:val="0"/>
        <w:spacing w:lineRule="auto" w:line="312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направления и мероприятия Подпрограммы 4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й задачи Подпрограммы 4  в 2022-2027 годах планируется строительство школ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ей использовать помещения для разных видов деятельности. </w:t>
      </w:r>
    </w:p>
    <w:p>
      <w:pPr>
        <w:pStyle w:val="Consplusnormal"/>
        <w:bidi w:val="0"/>
        <w:spacing w:lineRule="auto" w:line="312" w:before="0" w:after="0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также выполнение работ по организационно-техническому и аналитическому сопровождению Подпрограммы 4, заключение соглашений, необходимых для реализации Подпрограммы 4, включая организацию экспертизы заявок на участие в Подпрограмме 4 и результатов работ. Размещение заказа на выполнение работ осуществляется в соответствии  с законодательством Российской Федерации о размещении заказов на поставки товаров, выполнение работ и оказание услуг для государственных и муниципальных нужд.</w:t>
      </w:r>
    </w:p>
    <w:p>
      <w:pPr>
        <w:pStyle w:val="Normal"/>
        <w:bidi w:val="0"/>
        <w:spacing w:lineRule="auto" w:line="312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Механизм реализации Подпрограммы 4 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казчик Подпрограммы 4 (администрация Партизанского муниципального округа) и исполнители Подпрограммы 4 организуют исполнение Перечня подпрограммных мероприятий (Приложение № 2) в ходе реализации Подпрограммы 4.</w:t>
      </w:r>
    </w:p>
    <w:p>
      <w:pPr>
        <w:pStyle w:val="Normal"/>
        <w:bidi w:val="0"/>
        <w:spacing w:lineRule="auto" w:line="312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Ресурсное обеспечение Подпрограммы 4 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ля реализации мероприятий подпрограммы 4 планируемый объем финансирования складывается из средств краевого бюджета, бюджета Партизанского муниципального округа и благотворительных средств              </w:t>
      </w:r>
      <w:r>
        <w:rPr>
          <w:rFonts w:ascii="Times New Roman" w:hAnsi="Times New Roman"/>
          <w:spacing w:val="-4"/>
          <w:sz w:val="28"/>
          <w:szCs w:val="28"/>
          <w:lang w:eastAsia="ru-RU"/>
        </w:rPr>
        <w:t>в размере 16 201,94000 тыс. рублей (на весь срок реализации               Подпрограммы 4).</w:t>
      </w:r>
      <w:r>
        <w:rPr>
          <w:rFonts w:ascii="Times New Roman" w:hAnsi="Times New Roman"/>
          <w:sz w:val="28"/>
          <w:szCs w:val="28"/>
          <w:lang w:eastAsia="ru-RU"/>
        </w:rPr>
        <w:t xml:space="preserve"> В том числе финансирование по годам (тыс. рублей):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2022 год - 0,00, из них: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федеральный бюджет - 0,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краевой бюджет - 0,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местный бюджет - 0,00;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благотворительные средства - 0,00000.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2023 год - 0,00, из них: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федеральный бюджет - 0,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краевой бюджет - 0,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местный бюджет - 0,00;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благотворительные средства - 0,00000.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2024 год - 555,84000, из них: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федеральный бюджет - 0,000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краевой бюджет - 0,000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местный бюджет - 555,84000;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благотворительные средства - 0,00000.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2025 год - 15646,10, из них: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федеральный бюджет - 0,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краевой бюджет - 15 520,9312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местный бюджет - 125,16880;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благотворительные средства - 0,00000.</w:t>
      </w:r>
    </w:p>
    <w:p>
      <w:pPr>
        <w:pStyle w:val="Normal"/>
        <w:bidi w:val="0"/>
        <w:spacing w:lineRule="auto" w:line="32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2026 год - 0,00, из них:</w:t>
      </w:r>
    </w:p>
    <w:p>
      <w:pPr>
        <w:pStyle w:val="Normal"/>
        <w:bidi w:val="0"/>
        <w:spacing w:lineRule="auto" w:line="32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федеральный бюджет - 0,00;</w:t>
      </w:r>
    </w:p>
    <w:p>
      <w:pPr>
        <w:pStyle w:val="Normal"/>
        <w:bidi w:val="0"/>
        <w:spacing w:lineRule="auto" w:line="32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краевой бюджет - 0,00;</w:t>
      </w:r>
    </w:p>
    <w:p>
      <w:pPr>
        <w:pStyle w:val="Normal"/>
        <w:bidi w:val="0"/>
        <w:spacing w:lineRule="auto" w:line="32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местный бюджет - 0,00;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благотворительные средства - 0,00000.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2027 год - 0,00, из них: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федеральный бюджет - 0,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краевой бюджет - 0,00;</w:t>
      </w:r>
    </w:p>
    <w:p>
      <w:pPr>
        <w:pStyle w:val="Normal"/>
        <w:bidi w:val="0"/>
        <w:spacing w:lineRule="auto" w:line="304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местный бюджет - 0,00;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ascii="Times New Roman" w:hAnsi="Times New Roman"/>
          <w:sz w:val="28"/>
          <w:szCs w:val="28"/>
          <w:lang w:eastAsia="ru-RU"/>
        </w:rPr>
        <w:t>благотворительные средства - 0,00000.</w:t>
      </w:r>
    </w:p>
    <w:p>
      <w:pPr>
        <w:pStyle w:val="Normal"/>
        <w:bidi w:val="0"/>
        <w:ind w:left="0" w:right="0" w:firstLine="567"/>
        <w:rPr/>
      </w:pPr>
      <w:r>
        <w:rPr>
          <w:rFonts w:ascii="Times New Roman" w:hAnsi="Times New Roman"/>
          <w:sz w:val="28"/>
          <w:szCs w:val="28"/>
          <w:lang w:eastAsia="ru-RU"/>
        </w:rPr>
        <w:t>В ходе реализации подпрограммы 4 объемы финансирования могут корректироваться с учетом финансовых возможностей муниципального бюджета на соответствующий финансовый год.</w:t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Управление реализацией Подпрограммы 4</w:t>
      </w:r>
    </w:p>
    <w:p>
      <w:pPr>
        <w:pStyle w:val="Normal"/>
        <w:bidi w:val="0"/>
        <w:spacing w:lineRule="auto" w:line="312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контроль за ходом её исполнения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 4;</w:t>
      </w:r>
    </w:p>
    <w:p>
      <w:pPr>
        <w:pStyle w:val="Normal"/>
        <w:bidi w:val="0"/>
        <w:spacing w:lineRule="auto" w:line="312"/>
        <w:ind w:left="0" w:right="0" w:firstLine="660"/>
        <w:rPr/>
      </w:pPr>
      <w:r>
        <w:rPr>
          <w:rFonts w:cs="Times New Roman" w:ascii="Times New Roman" w:hAnsi="Times New Roman"/>
          <w:sz w:val="28"/>
          <w:szCs w:val="28"/>
        </w:rPr>
        <w:t>- обеспечивает контроль за сроками выполнения мероприятий      Подпрограммы 4, целевым расходованием выделенных финансовых средств                  и эффективностью их использования.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цию деятельности, направленную на выполнение Подпрограммы 4, осуществляет муниципальное казённое учреждение «Управление образования» Партизанского муниципального округа Приморского края.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кущую деятельность по выполнению мероприятий Подпрограммы 4, целевому и рациональному использованию финансовых средств, своевременному информированию о проведённой работе осуществляет муниципальное казённое учреждение «Управление образования»  Партизанского муниципального округа Приморского края.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и Подпрограммы 4, указанные в графе «Исполнители»                           в перечне  мероприятий настоящей Подпрограммы 4, являются исполнителями мероприятий по реализации Подпрограммы 4 и обеспечивают выполнение этих </w:t>
      </w:r>
      <w:r>
        <w:rPr>
          <w:rFonts w:cs="Times New Roman" w:ascii="Times New Roman" w:hAnsi="Times New Roman"/>
          <w:spacing w:val="-6"/>
          <w:sz w:val="28"/>
          <w:szCs w:val="28"/>
        </w:rPr>
        <w:t>мероприятий в пределах бюджетных ассигнований согласно               приложению  № 2.</w:t>
      </w:r>
    </w:p>
    <w:p>
      <w:pPr>
        <w:pStyle w:val="Normal"/>
        <w:bidi w:val="0"/>
        <w:spacing w:lineRule="auto" w:line="312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казчика Подпрограммы 4 исполнители Подпрограммы 4  представляют информацию о ходе реализации её мероприятий                              и расходовании выделенных финансовых средств для обобщения, анализа                 и корректировки.</w:t>
      </w:r>
    </w:p>
    <w:p>
      <w:pPr>
        <w:pStyle w:val="Normal"/>
        <w:bidi w:val="0"/>
        <w:spacing w:lineRule="auto" w:line="312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Оценка эффективности реализации Подпрограммы 4 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Подпрограммы 4 оценивается ежегодно на основании сравнения фактически достигнутых значений целевых показателей (индикаторов) с их планируемыми значениями, приведенными                                в  приложении № 1 к Подпрограмме 4. 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одпрограммы 4: 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27 году обучающиеся 1 - 4 классов станут обучаться в одну смену; </w:t>
      </w:r>
    </w:p>
    <w:p>
      <w:pPr>
        <w:pStyle w:val="Default"/>
        <w:bidi w:val="0"/>
        <w:spacing w:lineRule="auto" w:line="312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удержан существующий односменный режим обучения.  </w:t>
      </w:r>
    </w:p>
    <w:p>
      <w:pPr>
        <w:pStyle w:val="Consplusnormal"/>
        <w:bidi w:val="0"/>
        <w:spacing w:lineRule="auto" w:line="312" w:before="0" w:after="0"/>
        <w:ind w:left="0"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4 все обучающиеся в школах станут обучаться в одну смену, 100 процентов обучающихся перейдут              из зданий школ, имеющих высокую степень износа, в новые школы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type w:val="nextPage"/>
      <w:pgSz w:w="11906" w:h="16838"/>
      <w:pgMar w:left="1616" w:right="737" w:gutter="0" w:header="709" w:top="766" w:footer="0" w:bottom="62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0" w:firstLine="709"/>
      <w:jc w:val="center"/>
      <w:rPr/>
    </w:pPr>
    <w:r>
      <w:rPr>
        <w:rFonts w:cs="Times New Roman" w:ascii="Times New Roman" w:hAnsi="Times New Roman"/>
        <w:lang w:val="en-US"/>
      </w:rPr>
      <w:fldChar w:fldCharType="begin"/>
    </w:r>
    <w:r>
      <w:rPr>
        <w:rFonts w:cs="Times New Roman" w:ascii="Times New Roman" w:hAnsi="Times New Roman"/>
        <w:lang w:val="en-US"/>
      </w:rPr>
      <w:instrText xml:space="preserve"> PAGE </w:instrText>
    </w:r>
    <w:r>
      <w:rPr>
        <w:rFonts w:cs="Times New Roman" w:ascii="Times New Roman" w:hAnsi="Times New Roman"/>
        <w:lang w:val="en-US"/>
      </w:rPr>
      <w:fldChar w:fldCharType="separate"/>
    </w:r>
    <w:r>
      <w:rPr>
        <w:rFonts w:cs="Times New Roman" w:ascii="Times New Roman" w:hAnsi="Times New Roman"/>
        <w:lang w:val="en-US"/>
      </w:rPr>
      <w:t>8</w:t>
    </w:r>
    <w:r>
      <w:rPr>
        <w:rFonts w:cs="Times New Roman"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80"/>
      <w:ind w:firstLine="709"/>
      <w:jc w:val="center"/>
      <w:outlineLvl w:val="0"/>
    </w:pPr>
    <w:rPr>
      <w:b/>
      <w:bCs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b/>
      <w:bCs/>
      <w:color w:val="auto"/>
      <w:kern w:val="2"/>
      <w:sz w:val="22"/>
      <w:szCs w:val="22"/>
      <w:lang w:val="ru-RU" w:eastAsia="ru-RU" w:bidi="ar-SA"/>
    </w:rPr>
  </w:style>
  <w:style w:type="paragraph" w:styleId="11">
    <w:name w:val="Абзац списка1"/>
    <w:basedOn w:val="Normal"/>
    <w:qFormat/>
    <w:pPr>
      <w:spacing w:lineRule="exact" w:line="276" w:before="0" w:after="200"/>
      <w:ind w:left="720" w:hanging="0"/>
      <w:jc w:val="left"/>
    </w:pPr>
    <w:rPr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000000"/>
      <w:kern w:val="2"/>
      <w:sz w:val="24"/>
      <w:szCs w:val="24"/>
      <w:lang w:val="ru-RU" w:eastAsia="ru-RU" w:bidi="ar-SA"/>
    </w:rPr>
  </w:style>
  <w:style w:type="paragraph" w:styleId="Consplusnormal">
    <w:name w:val="consplusnormal"/>
    <w:basedOn w:val="Normal"/>
    <w:qFormat/>
    <w:pPr>
      <w:spacing w:lineRule="auto" w:line="240" w:beforeAutospacing="1" w:afterAutospacing="1"/>
      <w:ind w:hanging="0"/>
      <w:jc w:val="left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94</Words>
  <Characters>14676</Characters>
  <CharactersWithSpaces>1251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6:16:00Z</dcterms:created>
  <dc:creator>user05-053</dc:creator>
  <dc:description/>
  <dc:language>en-US</dc:language>
  <cp:lastModifiedBy/>
  <cp:lastPrinted>2021-11-25T16:14:00Z</cp:lastPrinted>
  <dcterms:modified xsi:type="dcterms:W3CDTF">2025-10-22T10:46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